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0"/>
        <w:ind w:firstLine="581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spacing w:lineRule="auto" w:line="288" w:before="0" w:after="0"/>
        <w:ind w:firstLine="581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аблице попра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2</w:t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Закону Ивановской области «Об областном бюджете на 2026 год и на плановый период 2027 и 2028 годов»</w:t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 № ______-О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х внутренних заимствований Ивановской области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6 год и на плановый период 2027 и 2028 г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1952"/>
        <w:gridCol w:w="1985"/>
        <w:gridCol w:w="1984"/>
      </w:tblGrid>
      <w:tr>
        <w:trPr/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556865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17651556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92268375,4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, в том числе: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1569467,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5219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0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пополнение остатка средств на едином счете областного бюджета (предельные сроки погашения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0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26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0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27 г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0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28 год)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за счет временно свободных средств единого счета федерального бюджета, предоставленные Федеральным казначейством в рамках осуществления операций по управлению остатками средств на едином счете федерального бюджета, на финансовое обеспечение реализации инфраструктурных проек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едельные сроки погашения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569467,14 (2028 - 2041 годы ежегодно равными доля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5219000,00 (2029 - 2042 годы ежегодно равными долям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, в том числе: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101260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2870556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2268375,4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пополнение остатка средств на едином счете областного бюдже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0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финансовое обеспечение реализации инфраструктурных проект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38919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771302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034692,7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за счет временно свободных средств единого счета федерального бюджета, предоставленные Федеральным казначейством в рамках осуществления операций по управлению остатками средств на едином счете федерального бюджета, на финансовое обеспечение реализации инфраструктурных проект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25571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60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ьные казначейские кредит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142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1428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1428,5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ные кредиты, предоставленные бюджетам субъектов Российской Федерации, погашение которых осуществляется субъектом Российской Федерации с учетом списания задолженности субъекта Российской Федерации перед Российской Федерацией по   бюджетным кредитам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902254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902254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902254,1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133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53:00Z</dcterms:created>
  <dc:creator>morozova.nm</dc:creator>
  <dc:description/>
  <cp:keywords/>
  <dc:language>en-US</dc:language>
  <cp:lastModifiedBy>Синицына Елизавета Владимировна</cp:lastModifiedBy>
  <cp:lastPrinted>2024-11-19T17:15:00Z</cp:lastPrinted>
  <dcterms:modified xsi:type="dcterms:W3CDTF">2025-12-03T10:07:00Z</dcterms:modified>
  <cp:revision>16</cp:revision>
  <dc:subject/>
  <dc:title/>
</cp:coreProperties>
</file>